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able 1. Crystal data and structure refinement for JAB1901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dentification code</w:t>
        <w:tab/>
        <w:t>JAB190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rmula</w:t>
        <w:tab/>
        <w:t>C10 H10 O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rmula weight</w:t>
        <w:tab/>
        <w:t>178.18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emperature</w:t>
        <w:tab/>
        <w:t>173(2) K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ffractometer, wavelength</w:t>
        <w:tab/>
        <w:t>Agilent Xcalibur 3 E, 0.71073 Å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ystal system, space group</w:t>
        <w:tab/>
        <w:t>Orthorhombic, P2</w:t>
      </w:r>
      <w:r>
        <w:rPr>
          <w:rFonts w:cs="Courier;Courier New" w:ascii="Courier;Courier New" w:hAnsi="Courier;Courier New"/>
          <w:b/>
          <w:bCs/>
          <w:sz w:val="20"/>
          <w:szCs w:val="20"/>
          <w:vertAlign w:val="subscript"/>
        </w:rPr>
        <w:t>1</w:t>
      </w:r>
      <w:r>
        <w:rPr>
          <w:rFonts w:cs="Courier;Courier New" w:ascii="Courier;Courier New" w:hAnsi="Courier;Courier New"/>
          <w:sz w:val="20"/>
          <w:szCs w:val="20"/>
        </w:rPr>
        <w:t>2</w:t>
      </w:r>
      <w:r>
        <w:rPr>
          <w:rFonts w:cs="Courier;Courier New" w:ascii="Courier;Courier New" w:hAnsi="Courier;Courier New"/>
          <w:b/>
          <w:bCs/>
          <w:sz w:val="20"/>
          <w:szCs w:val="20"/>
          <w:vertAlign w:val="subscript"/>
        </w:rPr>
        <w:t>1</w:t>
      </w:r>
      <w:r>
        <w:rPr>
          <w:rFonts w:cs="Courier;Courier New" w:ascii="Courier;Courier New" w:hAnsi="Courier;Courier New"/>
          <w:sz w:val="20"/>
          <w:szCs w:val="20"/>
        </w:rPr>
        <w:t>2</w:t>
      </w:r>
      <w:r>
        <w:rPr>
          <w:rFonts w:cs="Courier;Courier New" w:ascii="Courier;Courier New" w:hAnsi="Courier;Courier New"/>
          <w:b/>
          <w:bCs/>
          <w:sz w:val="20"/>
          <w:szCs w:val="20"/>
          <w:vertAlign w:val="subscript"/>
        </w:rPr>
        <w:t>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Unit cell dimensions</w:t>
        <w:tab/>
        <w:t>a = 5.8102(4) Å</w:t>
        <w:tab/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Courier;Courier New" w:ascii="Courier;Courier New" w:hAnsi="Courier;Courier New"/>
          <w:sz w:val="20"/>
          <w:szCs w:val="20"/>
        </w:rPr>
        <w:t xml:space="preserve"> = 90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ab/>
        <w:t>b = 8.9036(5) Å</w:t>
        <w:tab/>
      </w:r>
      <w:r>
        <w:rPr>
          <w:rFonts w:cs="Symbol" w:ascii="Symbol" w:hAnsi="Symbol"/>
          <w:sz w:val="20"/>
          <w:szCs w:val="20"/>
        </w:rPr>
        <w:t></w:t>
      </w:r>
      <w:r>
        <w:rPr>
          <w:rFonts w:cs="Courier;Courier New" w:ascii="Courier;Courier New" w:hAnsi="Courier;Courier New"/>
          <w:sz w:val="20"/>
          <w:szCs w:val="20"/>
        </w:rPr>
        <w:t xml:space="preserve"> = 90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ab/>
        <w:t>c = 16.3032(9) Å</w:t>
        <w:tab/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Courier;Courier New" w:ascii="Courier;Courier New" w:hAnsi="Courier;Courier New"/>
          <w:sz w:val="20"/>
          <w:szCs w:val="20"/>
        </w:rPr>
        <w:t xml:space="preserve"> = 90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Volume, Z</w:t>
        <w:tab/>
        <w:t>843.39(9) Å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3</w:t>
      </w:r>
      <w:r>
        <w:rPr>
          <w:rFonts w:cs="Courier;Courier New" w:ascii="Courier;Courier New" w:hAnsi="Courier;Courier New"/>
          <w:sz w:val="20"/>
          <w:szCs w:val="20"/>
        </w:rPr>
        <w:t>, 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nsity (calculated)</w:t>
        <w:tab/>
        <w:t>1.403 Mg/m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bsorption coefficient</w:t>
        <w:tab/>
        <w:t>0.104 mm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-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(000)</w:t>
        <w:tab/>
        <w:t>376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ystal colour / morphology</w:t>
        <w:tab/>
        <w:t>Colourless blocky needles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ystal size</w:t>
        <w:tab/>
        <w:t>0.581 x 0.285 x 0.118 mm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Symbol" w:ascii="Symbol" w:hAnsi="Symbol"/>
          <w:sz w:val="20"/>
          <w:szCs w:val="20"/>
        </w:rPr>
        <w:t></w:t>
      </w: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</w:t>
      </w:r>
      <w:r>
        <w:rPr>
          <w:rFonts w:cs="Courier;Courier New" w:ascii="Courier;Courier New" w:hAnsi="Courier;Courier New"/>
          <w:sz w:val="20"/>
          <w:szCs w:val="20"/>
        </w:rPr>
        <w:t>range for data collection</w:t>
        <w:tab/>
        <w:t>2.607 to 28.155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dex ranges</w:t>
        <w:tab/>
        <w:t>-6&lt;=h&lt;=6, -11&lt;=k&lt;=7, -20&lt;=l&lt;=19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flns collected / unique</w:t>
        <w:tab/>
        <w:t>4811 / 1761 [R(int) = 0.0275]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Reflns observed [F&gt;4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Courier;Courier New" w:ascii="Courier;Courier New" w:hAnsi="Courier;Courier New"/>
          <w:sz w:val="20"/>
          <w:szCs w:val="20"/>
        </w:rPr>
        <w:t>(F)]</w:t>
        <w:tab/>
        <w:t>1599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bsorption correction</w:t>
        <w:tab/>
        <w:t>Analytical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x. and min. transmission</w:t>
        <w:tab/>
        <w:t>0.989 and 0.950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finement method</w:t>
        <w:tab/>
        <w:t>Full-matrix least-squares on F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ta / restraints / parameters</w:t>
        <w:tab/>
        <w:t>1761 / 1 / 12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Goodness-of-fit on F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2</w:t>
      </w:r>
      <w:r>
        <w:rPr>
          <w:rFonts w:cs="Courier;Courier New" w:ascii="Courier;Courier New" w:hAnsi="Courier;Courier New"/>
          <w:sz w:val="20"/>
          <w:szCs w:val="20"/>
        </w:rPr>
        <w:tab/>
        <w:t>1.08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Final R indices [F&gt;4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Courier;Courier New" w:ascii="Courier;Courier New" w:hAnsi="Courier;Courier New"/>
          <w:sz w:val="20"/>
          <w:szCs w:val="20"/>
        </w:rPr>
        <w:t>(F)]</w:t>
        <w:tab/>
        <w:t>R1 = 0.0321, wR2 = 0.068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 indices (all data)</w:t>
        <w:tab/>
        <w:t>R1 = 0.0373, wR2 = 0.0709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bsolute structure parameter</w:t>
        <w:tab/>
        <w:t>0.6(6)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argest diff. peak, hole</w:t>
        <w:tab/>
        <w:t>0.201, -0.163 eÅ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-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an and maximum shift/error</w:t>
        <w:tab/>
        <w:t>0.000 and 0.000</w:t>
      </w:r>
      <w:r>
        <w:br w:type="page"/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Table 2. Bond lengths [Å] and angles [°] for JAB1901.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)-C(7)</w:t>
        <w:tab/>
        <w:t>1.51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)-C(5)</w:t>
        <w:tab/>
        <w:t>1.525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)-C(4)</w:t>
        <w:tab/>
        <w:t>1.54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)-C(2)</w:t>
        <w:tab/>
        <w:t>1.54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)-O(3)</w:t>
        <w:tab/>
        <w:t>1.462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3)-C(4)</w:t>
        <w:tab/>
        <w:t>1.460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)-O(5)</w:t>
        <w:tab/>
        <w:t>1.204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)-O(6)</w:t>
        <w:tab/>
        <w:t>1.325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)-C(8)</w:t>
        <w:tab/>
        <w:t>1.389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)-C(12)</w:t>
        <w:tab/>
        <w:t>1.39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)-C(9)</w:t>
        <w:tab/>
        <w:t>1.39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9)-C(10)</w:t>
        <w:tab/>
        <w:t>1.38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0)-C(11)</w:t>
        <w:tab/>
        <w:t>1.38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1)-C(12)</w:t>
        <w:tab/>
        <w:t>1.38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)-C(1)-C(5)</w:t>
        <w:tab/>
        <w:t>108.61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)-C(1)-C(4)</w:t>
        <w:tab/>
        <w:t>117.68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)-C(1)-C(4)</w:t>
        <w:tab/>
        <w:t>115.17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)-C(1)-C(2)</w:t>
        <w:tab/>
        <w:t>117.55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)-C(1)-C(2)</w:t>
        <w:tab/>
        <w:t>111.14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4)-C(1)-C(2)</w:t>
        <w:tab/>
        <w:t>85.24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3)-C(2)-C(1)</w:t>
        <w:tab/>
        <w:t>90.92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4)-O(3)-C(2)</w:t>
        <w:tab/>
        <w:t>91.39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3)-C(4)-C(1)</w:t>
        <w:tab/>
        <w:t>91.17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5)-C(5)-O(6)</w:t>
        <w:tab/>
        <w:t>124.23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5)-C(5)-C(1)</w:t>
        <w:tab/>
        <w:t>122.46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6)-C(5)-C(1)</w:t>
        <w:tab/>
        <w:t>113.31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)-C(7)-C(12)</w:t>
        <w:tab/>
        <w:t>119.23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)-C(7)-C(1)</w:t>
        <w:tab/>
        <w:t>120.26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2)-C(7)-C(1)</w:t>
        <w:tab/>
        <w:t>120.48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)-C(8)-C(9)</w:t>
        <w:tab/>
        <w:t>120.32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0)-C(9)-C(8)</w:t>
        <w:tab/>
        <w:t>120.10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9)-C(10)-C(11)</w:t>
        <w:tab/>
        <w:t>120.12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0)-C(11)-C(12)</w:t>
        <w:tab/>
        <w:t>120.1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1)-C(12)-C(7)</w:t>
        <w:tab/>
        <w:t>120.16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50:00Z</dcterms:created>
  <dc:creator>Alex Yokochi &amp; George Sheldrick</dc:creator>
  <dc:description/>
  <cp:keywords/>
  <dc:language>en-US</dc:language>
  <cp:lastModifiedBy>White, Andrew J P</cp:lastModifiedBy>
  <dcterms:modified xsi:type="dcterms:W3CDTF">2019-02-06T09:50:00Z</dcterms:modified>
  <cp:revision>3</cp:revision>
  <dc:subject/>
  <dc:title>TABLES</dc:title>
</cp:coreProperties>
</file>