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ble 1. Crystal data and structure refinement for JAB2302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tion code</w:t>
        <w:tab/>
        <w:t>JAB230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</w:t>
        <w:tab/>
        <w:t>C11 H14 O4 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 weight</w:t>
        <w:tab/>
        <w:t>242.2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erature</w:t>
        <w:tab/>
        <w:t>17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fractometer, wavelength</w:t>
        <w:tab/>
        <w:t>Agilent Xcalibur 3 E, 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ystem, space group</w:t>
        <w:tab/>
        <w:t>Orthorhombic, Pca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t cell dimensions</w:t>
        <w:tab/>
        <w:t>a = 7.6918(3) Å</w:t>
        <w:tab/>
      </w:r>
      <w:r>
        <w:rPr>
          <w:rFonts w:cs="Symbol" w:ascii="Symbol" w:hAnsi="Symbol"/>
          <w:sz w:val="20"/>
          <w:szCs w:val="20"/>
        </w:rPr>
        <w:t>a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b = 15.6103(6) Å</w:t>
        <w:tab/>
      </w:r>
      <w:r>
        <w:rPr>
          <w:rFonts w:cs="Symbol" w:ascii="Symbol" w:hAnsi="Symbol"/>
          <w:sz w:val="20"/>
          <w:szCs w:val="20"/>
        </w:rPr>
        <w:t>b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c = 18.4280(7) Å</w:t>
        <w:tab/>
      </w:r>
      <w:r>
        <w:rPr>
          <w:rFonts w:cs="Symbol" w:ascii="Symbol" w:hAnsi="Symbol"/>
          <w:sz w:val="20"/>
          <w:szCs w:val="20"/>
        </w:rPr>
        <w:t>g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Volume, Z</w:t>
        <w:tab/>
        <w:t>2212.66(14) 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  <w:r>
        <w:rPr>
          <w:rFonts w:cs="Courier;Courier New" w:ascii="Courier;Courier New" w:hAnsi="Courier;Courier New"/>
          <w:sz w:val="20"/>
          <w:szCs w:val="20"/>
        </w:rPr>
        <w:t>, 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ity (calculated)</w:t>
        <w:tab/>
        <w:t>1.455 Mg/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efficient</w:t>
        <w:tab/>
        <w:t>0.288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(000)</w:t>
        <w:tab/>
        <w:t>102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colour / morphology</w:t>
        <w:tab/>
        <w:t>Colourless block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ize</w:t>
        <w:tab/>
        <w:t>0.313 x 0.168 x 0.070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q</w:t>
      </w:r>
      <w:r>
        <w:rPr>
          <w:rFonts w:cs="Courier;Courier New" w:ascii="Courier;Courier New" w:hAnsi="Courier;Courier New"/>
          <w:sz w:val="20"/>
          <w:szCs w:val="20"/>
        </w:rPr>
        <w:t xml:space="preserve"> range for data collection</w:t>
        <w:tab/>
        <w:t>2.567 to 28.274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x ranges</w:t>
        <w:tab/>
        <w:t>-5&lt;=h&lt;=9, -13&lt;=k&lt;=20, -22&lt;=l&lt;=2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collected / unique</w:t>
        <w:tab/>
        <w:t>6909 / 3840 [R(int) = 0.0210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observed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347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leteness to theta(full)</w:t>
        <w:tab/>
        <w:t>0.995 to 25.242 deg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rrection</w:t>
        <w:tab/>
        <w:t>Analytical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x. and min. transmission</w:t>
        <w:tab/>
        <w:t>0.981 and 0.95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inement method</w:t>
        <w:tab/>
        <w:t>Full-matrix least-squares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ta / restraints / parameters</w:t>
        <w:tab/>
        <w:t>3840 / 1 / 29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Goodness-of-fit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  <w:r>
        <w:rPr>
          <w:rFonts w:cs="Courier;Courier New" w:ascii="Courier;Courier New" w:hAnsi="Courier;Courier New"/>
          <w:sz w:val="20"/>
          <w:szCs w:val="20"/>
        </w:rPr>
        <w:tab/>
        <w:t>1.07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Final R indices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R1 = 0.0453, wR2 = 0.108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 indices (all data)</w:t>
        <w:tab/>
        <w:t>R1 = 0.0510, wR2 = 0.113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lute structure parameter</w:t>
        <w:tab/>
        <w:t>-0.05(4)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gest diff. peak, hole</w:t>
        <w:tab/>
        <w:t>1.167, -0.309 e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an and maximum shift/error</w:t>
        <w:tab/>
        <w:t>0.000 and 0.000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Table 2. Bond lengths [Å] and angles [°] for JAB2302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5A)</w:t>
        <w:tab/>
        <w:t>1.50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2A)</w:t>
        <w:tab/>
        <w:t>1.542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C(4A)</w:t>
        <w:tab/>
        <w:t>1.54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A)-S(13A)</w:t>
        <w:tab/>
        <w:t>1.81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O(3A)</w:t>
        <w:tab/>
        <w:t>1.45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A)-C(4A)</w:t>
        <w:tab/>
        <w:t>1.44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0A)</w:t>
        <w:tab/>
        <w:t>1.37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5A)-C(6A)</w:t>
        <w:tab/>
        <w:t>1.40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A)-C(7A)</w:t>
        <w:tab/>
        <w:t>1.388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8A)</w:t>
        <w:tab/>
        <w:t>1.38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O(11A)</w:t>
        <w:tab/>
        <w:t>1.36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9A)</w:t>
        <w:tab/>
        <w:t>1.39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A)-C(10A)</w:t>
        <w:tab/>
        <w:t>1.38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A)-C(12A)</w:t>
        <w:tab/>
        <w:t>1.43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A)-O(15A)</w:t>
        <w:tab/>
        <w:t>1.43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A)-O(14A)</w:t>
        <w:tab/>
        <w:t>1.44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A)-C(16A)</w:t>
        <w:tab/>
        <w:t>1.76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5B)</w:t>
        <w:tab/>
        <w:t>1.50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4B)</w:t>
        <w:tab/>
        <w:t>1.54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C(2B)</w:t>
        <w:tab/>
        <w:t>1.54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B)-S(13B)</w:t>
        <w:tab/>
        <w:t>1.81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B)-O(3B)</w:t>
        <w:tab/>
        <w:t>1.468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B)-C(4B)</w:t>
        <w:tab/>
        <w:t>1.43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0B)</w:t>
        <w:tab/>
        <w:t>1.38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6B)</w:t>
        <w:tab/>
        <w:t>1.398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B)-C(7B)</w:t>
        <w:tab/>
        <w:t>1.38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8B)</w:t>
        <w:tab/>
        <w:t>1.38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O(11B)</w:t>
        <w:tab/>
        <w:t>1.36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C(9B)</w:t>
        <w:tab/>
        <w:t>1.39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10B)</w:t>
        <w:tab/>
        <w:t>1.382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B)-C(12B)</w:t>
        <w:tab/>
        <w:t>1.43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B)-O(15B)</w:t>
        <w:tab/>
        <w:t>1.43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B)-O(14B)</w:t>
        <w:tab/>
        <w:t>1.44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B)-C(16B)</w:t>
        <w:tab/>
        <w:t>1.76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A)-C(2A)</w:t>
        <w:tab/>
        <w:t>119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A)-C(4A)</w:t>
        <w:tab/>
        <w:t>117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C(1A)-C(4A)</w:t>
        <w:tab/>
        <w:t>84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A)-S(13A)</w:t>
        <w:tab/>
        <w:t>112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A)-C(1A)-S(13A)</w:t>
        <w:tab/>
        <w:t>111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A)-C(1A)-S(13A)</w:t>
        <w:tab/>
        <w:t>108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A)-C(2A)-C(1A)</w:t>
        <w:tab/>
        <w:t>91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A)-O(3A)-C(2A)</w:t>
        <w:tab/>
        <w:t>91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A)-C(4A)-C(1A)</w:t>
        <w:tab/>
        <w:t>91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C(5A)-C(6A)</w:t>
        <w:tab/>
        <w:t>118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C(5A)-C(1A)</w:t>
        <w:tab/>
        <w:t>121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A)-C(5A)-C(1A)</w:t>
        <w:tab/>
        <w:t>120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6A)-C(5A)</w:t>
        <w:tab/>
        <w:t>120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C(7A)-C(6A)</w:t>
        <w:tab/>
        <w:t>120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A)-C(8A)-C(7A)</w:t>
        <w:tab/>
        <w:t>115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A)-C(8A)-C(9A)</w:t>
        <w:tab/>
        <w:t>124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A)-C(8A)-C(9A)</w:t>
        <w:tab/>
        <w:t>119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A)-C(9A)-C(8A)</w:t>
        <w:tab/>
        <w:t>118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A)-C(10A)-C(9A)</w:t>
        <w:tab/>
        <w:t>122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A)-O(11A)-C(12A)</w:t>
        <w:tab/>
        <w:t>117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S(13A)-O(14A)</w:t>
        <w:tab/>
        <w:t>117.32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A)-S(13A)-C(16A)</w:t>
        <w:tab/>
        <w:t>109.1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A)-S(13A)-C(16A)</w:t>
        <w:tab/>
        <w:t>108.14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O(15A)-S(13A)-C(1A)</w:t>
        <w:tab/>
        <w:t>107.38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A)-S(13A)-C(1A)</w:t>
        <w:tab/>
        <w:t>108.44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6A)-S(13A)-C(1A)</w:t>
        <w:tab/>
        <w:t>105.82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C(4B)</w:t>
        <w:tab/>
        <w:t>118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C(2B)</w:t>
        <w:tab/>
        <w:t>119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C(1B)-C(2B)</w:t>
        <w:tab/>
        <w:t>85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B)-C(1B)-S(13B)</w:t>
        <w:tab/>
        <w:t>111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C(1B)-S(13B)</w:t>
        <w:tab/>
        <w:t>108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B)-C(1B)-S(13B)</w:t>
        <w:tab/>
        <w:t>110.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O(3B)-C(2B)-C(1B)</w:t>
        <w:tab/>
        <w:t>90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B)-O(3B)-C(2B)</w:t>
        <w:tab/>
        <w:t>92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B)-C(4B)-C(1B)</w:t>
        <w:tab/>
        <w:t>91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C(5B)-C(6B)</w:t>
        <w:tab/>
        <w:t>118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C(5B)-C(1B)</w:t>
        <w:tab/>
        <w:t>121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B)-C(5B)-C(1B)</w:t>
        <w:tab/>
        <w:t>120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6B)-C(5B)</w:t>
        <w:tab/>
        <w:t>120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B)-C(7B)-C(8B)</w:t>
        <w:tab/>
        <w:t>120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B)-C(8B)-C(7B)</w:t>
        <w:tab/>
        <w:t>115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B)-C(8B)-C(9B)</w:t>
        <w:tab/>
        <w:t>124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B)-C(8B)-C(9B)</w:t>
        <w:tab/>
        <w:t>120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B)-C(9B)-C(8B)</w:t>
        <w:tab/>
        <w:t>119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B)-C(10B)-C(5B)</w:t>
        <w:tab/>
        <w:t>122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B)-O(11B)-C(12B)</w:t>
        <w:tab/>
        <w:t>117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B)-S(13B)-O(14B)</w:t>
        <w:tab/>
        <w:t>117.87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B)-S(13B)-C(16B)</w:t>
        <w:tab/>
        <w:t>108.4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B)-S(13B)-C(16B)</w:t>
        <w:tab/>
        <w:t>109.1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O(15B)-S(13B)-C(1B)</w:t>
        <w:tab/>
        <w:t>107.58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B)-S(13B)-C(1B)</w:t>
        <w:tab/>
        <w:t>107.17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6B)-S(13B)-C(1B)</w:t>
        <w:tab/>
        <w:t>105.9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17:00Z</dcterms:created>
  <dc:creator>Alex Yokochi &amp; George Sheldrick</dc:creator>
  <dc:description/>
  <cp:keywords/>
  <dc:language>en-US</dc:language>
  <cp:lastModifiedBy>White, Andrew J P</cp:lastModifiedBy>
  <dcterms:modified xsi:type="dcterms:W3CDTF">2023-02-02T07:17:00Z</dcterms:modified>
  <cp:revision>3</cp:revision>
  <dc:subject/>
  <dc:title>TABLES</dc:title>
</cp:coreProperties>
</file>