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able 1. Crystal data and structure refinement for JAB2214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dentification code</w:t>
        <w:tab/>
        <w:t>JAB221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</w:t>
        <w:tab/>
        <w:t>C13 H14 N2 O4 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ormula weight</w:t>
        <w:tab/>
        <w:t>294.3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emperature</w:t>
        <w:tab/>
        <w:t>17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ffractometer, wavelength</w:t>
        <w:tab/>
        <w:t>Agilent Xcalibur PX Ultra A, 1.54184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rystal system, space group</w:t>
        <w:tab/>
        <w:t>Monoclinic, P2</w:t>
      </w:r>
      <w:r>
        <w:rPr>
          <w:rFonts w:cs="Courier;Courier New" w:ascii="Courier;Courier New" w:hAnsi="Courier;Courier New"/>
          <w:b/>
          <w:bCs/>
          <w:sz w:val="20"/>
          <w:szCs w:val="20"/>
          <w:vertAlign w:val="subscript"/>
        </w:rPr>
        <w:t>1</w:t>
      </w:r>
      <w:r>
        <w:rPr>
          <w:rFonts w:cs="Courier;Courier New" w:ascii="Courier;Courier New" w:hAnsi="Courier;Courier New"/>
          <w:sz w:val="20"/>
          <w:szCs w:val="20"/>
        </w:rPr>
        <w:t>/n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Unit cell dimensions</w:t>
        <w:tab/>
        <w:t>a = 11.58714(19) Å</w:t>
        <w:tab/>
      </w:r>
      <w:r>
        <w:rPr>
          <w:rFonts w:cs="Symbol" w:ascii="Symbol" w:hAnsi="Symbol"/>
          <w:sz w:val="20"/>
          <w:szCs w:val="20"/>
        </w:rPr>
        <w:t>a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b = 6.03319(9) Å</w:t>
        <w:tab/>
      </w:r>
      <w:r>
        <w:rPr>
          <w:rFonts w:cs="Symbol" w:ascii="Symbol" w:hAnsi="Symbol"/>
          <w:sz w:val="20"/>
          <w:szCs w:val="20"/>
        </w:rPr>
        <w:t>b</w:t>
      </w:r>
      <w:r>
        <w:rPr>
          <w:rFonts w:cs="Courier;Courier New" w:ascii="Courier;Courier New" w:hAnsi="Courier;Courier New"/>
          <w:sz w:val="20"/>
          <w:szCs w:val="20"/>
        </w:rPr>
        <w:t xml:space="preserve"> = 101.5023(15)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>c = 19.9000(3) Å</w:t>
        <w:tab/>
      </w:r>
      <w:r>
        <w:rPr>
          <w:rFonts w:cs="Symbol" w:ascii="Symbol" w:hAnsi="Symbol"/>
          <w:sz w:val="20"/>
          <w:szCs w:val="20"/>
        </w:rPr>
        <w:t>g</w:t>
      </w:r>
      <w:r>
        <w:rPr>
          <w:rFonts w:cs="Courier;Courier New" w:ascii="Courier;Courier New" w:hAnsi="Courier;Courier New"/>
          <w:sz w:val="20"/>
          <w:szCs w:val="20"/>
        </w:rPr>
        <w:t xml:space="preserve"> = 90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Volume, Z</w:t>
        <w:tab/>
        <w:t>1363.22(4) 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  <w:r>
        <w:rPr>
          <w:rFonts w:cs="Courier;Courier New" w:ascii="Courier;Courier New" w:hAnsi="Courier;Courier New"/>
          <w:sz w:val="20"/>
          <w:szCs w:val="20"/>
        </w:rPr>
        <w:t>, 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ensity (calculated)</w:t>
        <w:tab/>
        <w:t>1.434 Mg/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efficient</w:t>
        <w:tab/>
        <w:t>2.262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F(000)</w:t>
        <w:tab/>
        <w:t>61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colour / morphology</w:t>
        <w:tab/>
        <w:t>Colourless blocky needle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rystal size</w:t>
        <w:tab/>
        <w:t>0.311 x 0.281 x 0.193 mm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q</w:t>
      </w:r>
      <w:r>
        <w:rPr>
          <w:rFonts w:cs="Courier;Courier New" w:ascii="Courier;Courier New" w:hAnsi="Courier;Courier New"/>
          <w:sz w:val="20"/>
          <w:szCs w:val="20"/>
        </w:rPr>
        <w:t xml:space="preserve"> range for data collection</w:t>
        <w:tab/>
        <w:t>4.096 to 73.615°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Index ranges</w:t>
        <w:tab/>
        <w:t>-14&lt;=h&lt;=14, -7&lt;=k&lt;=7, -23&lt;=l&lt;=2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collected / unique</w:t>
        <w:tab/>
        <w:t>10746 / 2707 [R(int) = 0.0320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Reflns observed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240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pleteness to theta(full)</w:t>
        <w:tab/>
        <w:t>0.998 to 67.684 deg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Absorption correction</w:t>
        <w:tab/>
        <w:t>Analytical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ax. and min. transmission</w:t>
        <w:tab/>
        <w:t>0.737 and 0.59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inement method</w:t>
        <w:tab/>
        <w:t>Full-matrix least-squares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Data / restraints / parameters</w:t>
        <w:tab/>
        <w:t>2707 / 0 / 18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Goodness-of-fit on F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2</w:t>
      </w:r>
      <w:r>
        <w:rPr>
          <w:rFonts w:cs="Courier;Courier New" w:ascii="Courier;Courier New" w:hAnsi="Courier;Courier New"/>
          <w:sz w:val="20"/>
          <w:szCs w:val="20"/>
        </w:rPr>
        <w:tab/>
        <w:t>1.04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Final R indices [F&gt;4</w:t>
      </w:r>
      <w:r>
        <w:rPr>
          <w:rFonts w:cs="Symbol" w:ascii="Symbol" w:hAnsi="Symbol"/>
          <w:sz w:val="20"/>
          <w:szCs w:val="20"/>
        </w:rPr>
        <w:t>s</w:t>
      </w:r>
      <w:r>
        <w:rPr>
          <w:rFonts w:cs="Courier;Courier New" w:ascii="Courier;Courier New" w:hAnsi="Courier;Courier New"/>
          <w:sz w:val="20"/>
          <w:szCs w:val="20"/>
        </w:rPr>
        <w:t>(F)]</w:t>
        <w:tab/>
        <w:t>R1 = 0.0323, wR2 = 0.081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 indices (all data)</w:t>
        <w:tab/>
        <w:t>R1 = 0.0380, wR2 = 0.085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Largest diff. peak, hole</w:t>
        <w:tab/>
        <w:t>0.344, -0.420 eÅ</w:t>
      </w:r>
      <w:r>
        <w:rPr>
          <w:rFonts w:cs="Courier;Courier New" w:ascii="Courier;Courier New" w:hAnsi="Courier;Courier New"/>
          <w:position w:val="6"/>
          <w:sz w:val="20"/>
          <w:szCs w:val="14"/>
        </w:rPr>
        <w:t>-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Mean and maximum shift/error</w:t>
        <w:tab/>
        <w:t>0.000 and 0.001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Table 2. Bond lengths [Å] and angles [°] for JAB2214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5)</w:t>
        <w:tab/>
        <w:t>1.5028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2)</w:t>
        <w:tab/>
        <w:t>1.540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C(4)</w:t>
        <w:tab/>
        <w:t>1.55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)-S(13)</w:t>
        <w:tab/>
        <w:t>1.805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)-O(3)</w:t>
        <w:tab/>
        <w:t>1.4490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4)</w:t>
        <w:tab/>
        <w:t>1.448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0)</w:t>
        <w:tab/>
        <w:t>1.38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6)</w:t>
        <w:tab/>
        <w:t>1.39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)-C(7)</w:t>
        <w:tab/>
        <w:t>1.38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8)</w:t>
        <w:tab/>
        <w:t>1.39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O(11)</w:t>
        <w:tab/>
        <w:t>1.3648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9)</w:t>
        <w:tab/>
        <w:t>1.39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10)</w:t>
        <w:tab/>
        <w:t>1.39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)-C(12)</w:t>
        <w:tab/>
        <w:t>1.43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)-O(15)</w:t>
        <w:tab/>
        <w:t>1.4263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)-O(14)</w:t>
        <w:tab/>
        <w:t>1.4281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S(13)-N(16)</w:t>
        <w:tab/>
        <w:t>1.665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)-C(17)</w:t>
        <w:tab/>
        <w:t>1.3835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)-C(20)</w:t>
        <w:tab/>
        <w:t>1.394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N(18)</w:t>
        <w:tab/>
        <w:t>1.29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8)-C(19)</w:t>
        <w:tab/>
        <w:t>1.38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)-C(20)</w:t>
        <w:tab/>
        <w:t>1.34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)-C(2)</w:t>
        <w:tab/>
        <w:t>119.01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)-C(4)</w:t>
        <w:tab/>
        <w:t>120.8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)-C(1)-C(4)</w:t>
        <w:tab/>
        <w:t>84.72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5)-C(1)-S(13)</w:t>
        <w:tab/>
        <w:t>110.21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)-C(1)-S(13)</w:t>
        <w:tab/>
        <w:t>112.0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C(1)-S(13)</w:t>
        <w:tab/>
        <w:t>107.60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2)-C(1)</w:t>
        <w:tab/>
        <w:t>91.52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4)-O(3)-C(2)</w:t>
        <w:tab/>
        <w:t>91.91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3)-C(4)-C(1)</w:t>
        <w:tab/>
        <w:t>91.1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10)-C(5)-C(6)</w:t>
        <w:tab/>
        <w:t>118.7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0)-C(5)-C(1)</w:t>
        <w:tab/>
        <w:t>121.9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)-C(5)-C(1)</w:t>
        <w:tab/>
        <w:t>119.20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7)-C(6)-C(5)</w:t>
        <w:tab/>
        <w:t>120.71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6)-C(7)-C(8)</w:t>
        <w:tab/>
        <w:t>120.0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)-C(8)-C(9)</w:t>
        <w:tab/>
        <w:t>124.6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1)-C(8)-C(7)</w:t>
        <w:tab/>
        <w:t>115.0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9)-C(8)-C(7)</w:t>
        <w:tab/>
        <w:t>120.22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C(9)-C(10)</w:t>
        <w:tab/>
        <w:t>119.2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/>
      </w:pPr>
      <w:r>
        <w:rPr>
          <w:rFonts w:cs="Courier;Courier New" w:ascii="Courier;Courier New" w:hAnsi="Courier;Courier New"/>
          <w:sz w:val="20"/>
          <w:szCs w:val="20"/>
        </w:rPr>
        <w:t>C(5)-C(10)-C(9)</w:t>
        <w:tab/>
        <w:t>121.0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8)-O(11)-C(12)</w:t>
        <w:tab/>
        <w:t>117.4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)-S(13)-O(14)</w:t>
        <w:tab/>
        <w:t>120.4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)-S(13)-N(16)</w:t>
        <w:tab/>
        <w:t>106.2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)-S(13)-N(16)</w:t>
        <w:tab/>
        <w:t>106.5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5)-S(13)-C(1)</w:t>
        <w:tab/>
        <w:t>108.4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O(14)-S(13)-C(1)</w:t>
        <w:tab/>
        <w:t>109.51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6)-S(13)-C(1)</w:t>
        <w:tab/>
        <w:t>104.3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N(16)-C(20)</w:t>
        <w:tab/>
        <w:t>106.7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N(16)-S(13)</w:t>
        <w:tab/>
        <w:t>126.1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)-N(16)-S(13)</w:t>
        <w:tab/>
        <w:t>126.2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N(18)-C(17)-N(16)</w:t>
        <w:tab/>
        <w:t>111.0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7)-N(18)-C(19)</w:t>
        <w:tab/>
        <w:t>105.82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20)-C(19)-N(18)</w:t>
        <w:tab/>
        <w:t>111.2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(19)-C(20)-N(16)</w:t>
        <w:tab/>
        <w:t>105.0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uto" w:line="24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33:00Z</dcterms:created>
  <dc:creator>Alex Yokochi &amp; George Sheldrick</dc:creator>
  <dc:description/>
  <cp:keywords/>
  <dc:language>en-US</dc:language>
  <cp:lastModifiedBy>White, Andrew J P</cp:lastModifiedBy>
  <dcterms:modified xsi:type="dcterms:W3CDTF">2022-09-06T09:33:00Z</dcterms:modified>
  <cp:revision>3</cp:revision>
  <dc:subject/>
  <dc:title>TABLES</dc:title>
</cp:coreProperties>
</file>