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ble 1. Crystal data and structure refinement for JAB2207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ntification code</w:t>
        <w:tab/>
        <w:t>JAB220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</w:t>
        <w:tab/>
        <w:t>C18 H20 O4 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 weight</w:t>
        <w:tab/>
        <w:t>332.4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perature</w:t>
        <w:tab/>
        <w:t>17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fractometer, wavelength</w:t>
        <w:tab/>
        <w:t>Agilent Xcalibur PX Ultra A, 1.54184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rystal system, space group</w:t>
        <w:tab/>
        <w:t>Monoclinic, P2</w:t>
      </w:r>
      <w:r>
        <w:rPr>
          <w:rFonts w:cs="Courier;Courier New" w:ascii="Courier;Courier New" w:hAnsi="Courier;Courier New"/>
          <w:b/>
          <w:bCs/>
          <w:sz w:val="20"/>
          <w:szCs w:val="20"/>
          <w:vertAlign w:val="subscript"/>
        </w:rPr>
        <w:t>1</w:t>
      </w:r>
      <w:r>
        <w:rPr>
          <w:rFonts w:cs="Courier;Courier New" w:ascii="Courier;Courier New" w:hAnsi="Courier;Courier New"/>
          <w:sz w:val="20"/>
          <w:szCs w:val="20"/>
        </w:rPr>
        <w:t>/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nit cell dimensions</w:t>
        <w:tab/>
        <w:t>a = 7.0019(2) Å</w:t>
        <w:tab/>
      </w:r>
      <w:r>
        <w:rPr>
          <w:rFonts w:cs="Symbol" w:ascii="Symbol" w:hAnsi="Symbol"/>
          <w:sz w:val="20"/>
          <w:szCs w:val="20"/>
        </w:rPr>
        <w:t>a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b = 11.1321(3) Å</w:t>
        <w:tab/>
      </w:r>
      <w:r>
        <w:rPr>
          <w:rFonts w:cs="Symbol" w:ascii="Symbol" w:hAnsi="Symbol"/>
          <w:sz w:val="20"/>
          <w:szCs w:val="20"/>
        </w:rPr>
        <w:t>b</w:t>
      </w:r>
      <w:r>
        <w:rPr>
          <w:rFonts w:cs="Courier;Courier New" w:ascii="Courier;Courier New" w:hAnsi="Courier;Courier New"/>
          <w:sz w:val="20"/>
          <w:szCs w:val="20"/>
        </w:rPr>
        <w:t xml:space="preserve"> = 95.061(3)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c = 20.8963(6) Å</w:t>
        <w:tab/>
      </w:r>
      <w:r>
        <w:rPr>
          <w:rFonts w:cs="Symbol" w:ascii="Symbol" w:hAnsi="Symbol"/>
          <w:sz w:val="20"/>
          <w:szCs w:val="20"/>
        </w:rPr>
        <w:t>g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Volume, Z</w:t>
        <w:tab/>
        <w:t>1622.43(8) 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  <w:r>
        <w:rPr>
          <w:rFonts w:cs="Courier;Courier New" w:ascii="Courier;Courier New" w:hAnsi="Courier;Courier New"/>
          <w:sz w:val="20"/>
          <w:szCs w:val="20"/>
        </w:rPr>
        <w:t>, 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sity (calculated)</w:t>
        <w:tab/>
        <w:t>1.361 Mg/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efficient</w:t>
        <w:tab/>
        <w:t>1.927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(000)</w:t>
        <w:tab/>
        <w:t>70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colour / morphology</w:t>
        <w:tab/>
        <w:t>Colourless tablet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ize</w:t>
        <w:tab/>
        <w:t>0.229 x 0.154 x 0.064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q</w:t>
      </w:r>
      <w:r>
        <w:rPr>
          <w:rFonts w:cs="Courier;Courier New" w:ascii="Courier;Courier New" w:hAnsi="Courier;Courier New"/>
          <w:sz w:val="20"/>
          <w:szCs w:val="20"/>
        </w:rPr>
        <w:t xml:space="preserve"> range for data collection</w:t>
        <w:tab/>
        <w:t>4.248 to 73.68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ex ranges</w:t>
        <w:tab/>
        <w:t>-8&lt;=h&lt;=8, -8&lt;=k&lt;=13, -14&lt;=l&lt;=2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collected / unique</w:t>
        <w:tab/>
        <w:t>5390 / 3130 [R(int) = 0.0358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observed [F&gt;4</w:t>
      </w:r>
      <w:r>
        <w:rPr>
          <w:rFonts w:cs="Symbol" w:ascii="Symbol" w:hAnsi="Symbol"/>
          <w:sz w:val="20"/>
          <w:szCs w:val="20"/>
        </w:rPr>
        <w:t>s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236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rrection</w:t>
        <w:tab/>
        <w:t>Analytical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x. and min. transmission</w:t>
        <w:tab/>
        <w:t>0.885 and 0.70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inement method</w:t>
        <w:tab/>
        <w:t>Full-matrix least-squares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ta / restraints / parameters</w:t>
        <w:tab/>
        <w:t>3130 / 1 / 21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Goodness-of-fit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  <w:r>
        <w:rPr>
          <w:rFonts w:cs="Courier;Courier New" w:ascii="Courier;Courier New" w:hAnsi="Courier;Courier New"/>
          <w:sz w:val="20"/>
          <w:szCs w:val="20"/>
        </w:rPr>
        <w:tab/>
        <w:t>1.05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Final R indices [F&gt;4</w:t>
      </w:r>
      <w:r>
        <w:rPr>
          <w:rFonts w:cs="Symbol" w:ascii="Symbol" w:hAnsi="Symbol"/>
          <w:sz w:val="20"/>
          <w:szCs w:val="20"/>
        </w:rPr>
        <w:t>s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R1 = 0.0423, wR2 = 0.099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 indices (all data)</w:t>
        <w:tab/>
        <w:t>R1 = 0.0631, wR2 = 0.118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rgest diff. peak, hole</w:t>
        <w:tab/>
        <w:t>0.268, -0.324 e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an and maximum shift/error</w:t>
        <w:tab/>
        <w:t>0.000 and 0.001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Table 2. Bond lengths [Å] and angles [°] for JAB2207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1)-C(7)</w:t>
        <w:tab/>
        <w:t>1.52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15)</w:t>
        <w:tab/>
        <w:t>1.53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4)</w:t>
        <w:tab/>
        <w:t>1.57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2)</w:t>
        <w:tab/>
        <w:t>1.58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)-S(3)</w:t>
        <w:tab/>
        <w:t>1.77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3)-O(6)</w:t>
        <w:tab/>
        <w:t>1.4332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3)-O(5)</w:t>
        <w:tab/>
        <w:t>1.4353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3)-C(4)</w:t>
        <w:tab/>
        <w:t>1.77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8)</w:t>
        <w:tab/>
        <w:t>1.38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12)</w:t>
        <w:tab/>
        <w:t>1.40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C(9)</w:t>
        <w:tab/>
        <w:t>1.39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)-C(10)</w:t>
        <w:tab/>
        <w:t>1.38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)-O(13)</w:t>
        <w:tab/>
        <w:t>1.37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10)-C(11)</w:t>
        <w:tab/>
        <w:t>1.39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1)-C(12)</w:t>
        <w:tab/>
        <w:t>1.38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3)-C(14)</w:t>
        <w:tab/>
        <w:t>1.42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)-C(20)</w:t>
        <w:tab/>
        <w:t>1.38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)-C(16)</w:t>
        <w:tab/>
        <w:t>1.39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6)-C(17)</w:t>
        <w:tab/>
        <w:t>1.40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)-C(18)</w:t>
        <w:tab/>
        <w:t>1.39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)-C(21)</w:t>
        <w:tab/>
        <w:t>1.50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)-O(22)</w:t>
        <w:tab/>
        <w:t>1.36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)-C(19)</w:t>
        <w:tab/>
        <w:t>1.39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)-C(20)</w:t>
        <w:tab/>
        <w:t>1.39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)-C(23)</w:t>
        <w:tab/>
        <w:t>1.50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1)-C(15)</w:t>
        <w:tab/>
        <w:t>110.13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1)-C(4)</w:t>
        <w:tab/>
        <w:t>112.72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)-C(1)-C(4)</w:t>
        <w:tab/>
        <w:t>113.84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1)-C(2)</w:t>
        <w:tab/>
        <w:t>112.85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)-C(1)-C(2)</w:t>
        <w:tab/>
        <w:t>111.29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)-C(1)-C(2)</w:t>
        <w:tab/>
        <w:t>95.36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2)-S(3)</w:t>
        <w:tab/>
        <w:t>89.87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6)-S(3)-O(5)</w:t>
        <w:tab/>
        <w:t>117.71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6)-S(3)-C(4)</w:t>
        <w:tab/>
        <w:t>111.71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O(5)-S(3)-C(4)</w:t>
        <w:tab/>
        <w:t>113.62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6)-S(3)-C(2)</w:t>
        <w:tab/>
        <w:t>112.03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5)-S(3)-C(2)</w:t>
        <w:tab/>
        <w:t>114.45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)-S(3)-C(2)</w:t>
        <w:tab/>
        <w:t>82.10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4)-S(3)</w:t>
        <w:tab/>
        <w:t>90.16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C(7)-C(12)</w:t>
        <w:tab/>
        <w:t>117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C(7)-C(1)</w:t>
        <w:tab/>
        <w:t>121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2)-C(7)-C(1)</w:t>
        <w:tab/>
        <w:t>120.84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8)-C(9)</w:t>
        <w:tab/>
        <w:t>122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)-C(9)-C(8)</w:t>
        <w:tab/>
        <w:t>119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O(13)-C(10)-C(9)</w:t>
        <w:tab/>
        <w:t>124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3)-C(10)-C(11)</w:t>
        <w:tab/>
        <w:t>115.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)-C(10)-C(11)</w:t>
        <w:tab/>
        <w:t>119.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2)-C(11)-C(10)</w:t>
        <w:tab/>
        <w:t>119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1)-C(12)-C(7)</w:t>
        <w:tab/>
        <w:t>121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)-O(13)-C(14)</w:t>
        <w:tab/>
        <w:t>117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)-C(15)-C(16)</w:t>
        <w:tab/>
        <w:t>118.50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)-C(15)-C(1)</w:t>
        <w:tab/>
        <w:t>119.58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6)-C(15)-C(1)</w:t>
        <w:tab/>
        <w:t>121.92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5)-C(16)-C(17)</w:t>
        <w:tab/>
        <w:t>121.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)-C(17)-C(16)</w:t>
        <w:tab/>
        <w:t>117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)-C(17)-C(21)</w:t>
        <w:tab/>
        <w:t>121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6)-C(17)-C(21)</w:t>
        <w:tab/>
        <w:t>120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22)-C(18)-C(17)</w:t>
        <w:tab/>
        <w:t>122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22)-C(18)-C(19)</w:t>
        <w:tab/>
        <w:t>116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)-C(18)-C(19)</w:t>
        <w:tab/>
        <w:t>121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)-C(19)-C(20)</w:t>
        <w:tab/>
        <w:t>118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8)-C(19)-C(23)</w:t>
        <w:tab/>
        <w:t>119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)-C(19)-C(23)</w:t>
        <w:tab/>
        <w:t>122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15)-C(20)-C(19)</w:t>
        <w:tab/>
        <w:t>121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0:00Z</dcterms:created>
  <dc:creator>Alex Yokochi &amp; George Sheldrick</dc:creator>
  <dc:description/>
  <cp:keywords/>
  <dc:language>en-US</dc:language>
  <cp:lastModifiedBy>White, Andrew J P</cp:lastModifiedBy>
  <dcterms:modified xsi:type="dcterms:W3CDTF">2022-04-26T12:51:00Z</dcterms:modified>
  <cp:revision>3</cp:revision>
  <dc:subject/>
  <dc:title>TABLES</dc:title>
</cp:coreProperties>
</file>