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000000"/>
                                    <w:lang w:val="fr-FR" w:bidi="ar-SA" w:eastAsia="fr-FR"/>
                                  </w:rPr>
                                  <w:t>C24H29NO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6. PM 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 w:eastAsia="fr-FR"/>
                                  </w:rPr>
                                  <w:t>395.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incolo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lcms, rm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000000"/>
                              <w:lang w:val="fr-FR" w:bidi="ar-SA" w:eastAsia="fr-FR"/>
                            </w:rPr>
                            <w:t>C24H29NO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6. PM 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 w:eastAsia="fr-FR"/>
                            </w:rPr>
                            <w:t>395.4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incolo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lcms, rm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8625" cy="12719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3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53:00Z</dcterms:modified>
  <cp:revision>3</cp:revision>
  <dc:subject/>
  <dc:title/>
</cp:coreProperties>
</file>